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e screen saver setting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l protector de pantall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ar te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list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de contenido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all conten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ir todo el conten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saver aud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del protector de panta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n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prev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 the selected conten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previa del contenido seleccion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Defaul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r predeterminad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p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 program to play the screensaver.\nClick [OK] to quit the VAIO Original Screen Sav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encuentra ningún programa para ver el protector de pantalla.\nHaga clic en [Aceptar] para salir del VAIO Original Screen Save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gram to play the screensaver is in use.\nCannot start the screensav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rograma que reproduce el protector de pantalla está siendo utilizado.\nNo se puede iniciar el protector de pantall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initialize the list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onfirma que desea inicializar la lista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 MFC 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 MFC 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4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4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, 2005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, 2005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 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riginal Screen Saver DL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4:08:00Z</dcterms:created>
  <dc:creator>SadabaM</dc:creator>
  <dc:description/>
  <dc:language>en-US</dc:language>
  <cp:lastModifiedBy>SadabaM</cp:lastModifiedBy>
  <dcterms:modified xsi:type="dcterms:W3CDTF">2005-04-18T14:09:00Z</dcterms:modified>
  <cp:revision>2</cp:revision>
  <dc:subject/>
  <dc:title>Configure screen saver settings</dc:title>
</cp:coreProperties>
</file>